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  <w:t>АДМИНИСТРАЦИЯ СЕЛЬСКОГО ПОСЕЛЕНИЯ «КАЗАНОВСКОЕ»</w:t>
      </w:r>
    </w:p>
    <w:p>
      <w:pPr>
        <w:pStyle w:val="Normal"/>
        <w:shd w:fill="FFFFFF" w:val="clear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333333"/>
          <w:sz w:val="32"/>
          <w:szCs w:val="28"/>
        </w:rPr>
      </w:pPr>
      <w:r>
        <w:rPr>
          <w:b/>
          <w:color w:val="333333"/>
          <w:sz w:val="32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shd w:fill="FFFFFF" w:val="clea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  <w:t xml:space="preserve">13 ноября 2012 г. </w:t>
        <w:tab/>
        <w:tab/>
        <w:tab/>
        <w:tab/>
        <w:tab/>
        <w:tab/>
        <w:tab/>
        <w:tab/>
        <w:tab/>
        <w:t xml:space="preserve">№ 141 </w:t>
      </w:r>
    </w:p>
    <w:p>
      <w:pPr>
        <w:pStyle w:val="Normal"/>
        <w:shd w:fill="FFFFFF" w:val="clear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  <w:t xml:space="preserve">с.Казаново </w:t>
      </w:r>
    </w:p>
    <w:p>
      <w:pPr>
        <w:pStyle w:val="Normal"/>
        <w:shd w:fill="FFFFFF" w:val="clear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«Перечня должностей муниципальной службы администрации сельского поселения «Казановское», при назначении на которые граждане и при замещении которых муниципальные служащие поселения обязаны предо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«Перечня должностей муниципальной службы администрации сельского поселения «Казановское»», предусмотренный ст.12 Федерального закона «О противодействии коррупци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Указом Президента Российской Федерации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и, руководствуясь Указом Президента Российской Федерации от 21.07.2010 № 925 «О мерах по реализации отдельных положений Федерального закона «О противодействии коррупции», администрация сельского поселения «Казановское»:,постановляет: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1. Утвердить Перечень должностей муниципальной службы администрации </w:t>
      </w:r>
    </w:p>
    <w:p>
      <w:pPr>
        <w:pStyle w:val="Normal"/>
        <w:rPr/>
      </w:pPr>
      <w:r>
        <w:rPr>
          <w:szCs w:val="28"/>
        </w:rPr>
        <w:t>сельского поселения «Казановское»», при назначении на которые граждане и при замещении которых муниципальные служащие обязаны предостави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едущие должности муниципальной службы - Заместитель Главы администр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таршие должности муниципальной службы - Главный специалист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ладшие должности муниципальной службы - специалист 1 категор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Утвердить Перечень должностей муниципальной службы администрации сельского поселения «Казановское», предусмотренный ст.12 Федерального закона «О противодействии коррупции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едущие должности муниципальной службы - Заместитель Главы администр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таршие должности муниципальной службы - Главный специалист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ладшие должности муниципальной службы - специалист 1 категор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Установить, что гражданин, замещавший муниципальную должность муниципальной службы, утвержденный пунктом 2 настоящего постановления, в течении двух лет со дня увольнения с муниципального службы:</w:t>
      </w:r>
    </w:p>
    <w:p>
      <w:pPr>
        <w:pStyle w:val="Normal"/>
        <w:ind w:firstLine="709"/>
        <w:jc w:val="both"/>
        <w:rPr/>
      </w:pPr>
      <w:r>
        <w:rPr>
          <w:szCs w:val="28"/>
        </w:rPr>
        <w:t>а)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государственному управлению этими организациями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администрации сельского поселения «Казановское» и урегулированию конфликта интересов, которое дается в порядке, установленном Положением о комиссии по соблюдению требований к служебному поведению;</w:t>
      </w:r>
    </w:p>
    <w:p>
      <w:pPr>
        <w:pStyle w:val="Normal"/>
        <w:ind w:firstLine="709"/>
        <w:jc w:val="both"/>
        <w:rPr/>
      </w:pPr>
      <w:r>
        <w:rPr>
          <w:szCs w:val="28"/>
        </w:rPr>
        <w:t>б) обязан при заключении трудовых договоров и (или) гражданско-правовых договоров в случае, предусмотренном подпунктом «а» настоящего пункта, сообщать работодателю сведения о последнем месте муниципальной службы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Настоящее постановление подлежит официальному обнародованию на стендах в администрации,библиотеке и ст.Онон, вступает в силу с момента его обнародования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ельского поселения «Казановское»:</w:t>
        <w:tab/>
        <w:tab/>
        <w:tab/>
        <w:t>В.И.Комогорц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7:33:00Z</dcterms:created>
  <dc:creator>User</dc:creator>
  <dc:description/>
  <cp:keywords/>
  <dc:language>en-US</dc:language>
  <cp:lastModifiedBy>user</cp:lastModifiedBy>
  <cp:lastPrinted>2012-11-13T13:07:00Z</cp:lastPrinted>
  <dcterms:modified xsi:type="dcterms:W3CDTF">2013-01-26T22:15:00Z</dcterms:modified>
  <cp:revision>18</cp:revision>
  <dc:subject/>
  <dc:title>ПОСТАНОВЛЕНИЕ</dc:title>
</cp:coreProperties>
</file>